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for first test. You may work with a partner or a small group to complete this guide. You must show me your guide to get credit. It is worth 50 poi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Minister’s Black Veil</w:t>
      </w:r>
    </w:p>
    <w:p>
      <w:pPr>
        <w:pStyle w:val="Normal"/>
        <w:numPr>
          <w:ilvl w:val="0"/>
          <w:numId w:val="1"/>
        </w:numPr>
        <w:rPr/>
      </w:pPr>
      <w:r>
        <w:rPr/>
        <w:t>In the first paragraph, describe the attitude of the townspeople as they go to church.  What does this tell us about their true spiritual priorit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initial reaction to Mr. Hooper’s ve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subject of Mr. Hooper’s sermon that day?  How did the veil affect his top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ceremonies that Mr. Hooper directed that same day?  How did the veil affect the mood of e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scene between Mr. Hooper and Elizabeth.  How would you describe how both feel at their parting?  (Note:  She is called his “plighted wife,” which means “intended wife,” or fiancé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Mr. Hooper mean when he says, “There is an hour to come when all of us shall cast aside our veils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the years passed, what were some of the negative affects of the veil of Mr. Hooper?  What were some of the positi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Hooper is described as “a man apart from men” and that the veil had “kept him in that saddest of all prisons, his own heart”;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Elizabeth described as a “faithful woman” in the final sce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hrough the story and count all the references to Mr. Hooper’s “smile.”  How is his “smile” often described? Why does Hawthorne focus on this detail so mu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ides the veil on Mr. Hooper’s face, what other references to other types of veils are mentioned in the story?  What does each mean?  (Questions six is one exampl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ttitude of the other minister’s toward Mr. Hooper on his death bed?  What does this tell us about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Mr. Hooper, why has he been wearing his black veil?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         </w:t>
      </w:r>
      <w:r>
        <w:rPr/>
        <w:t xml:space="preserve">14. Why is the story called “a parable”?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Fall of the House of Usher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Who is the narrator of the story and why is he visiting the House of Usher?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/>
      </w:pPr>
      <w:r>
        <w:rPr>
          <w:color w:val="000000"/>
          <w:sz w:val="23"/>
          <w:szCs w:val="23"/>
        </w:rPr>
        <w:t>2. List some of the adjectives used to create this vivid image of the house.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What factors and conversations contribute to a sense of foreshadowing about the outcome of the story?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Describe the condition in which the narrator finds his friend Roderick Usher.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What does Dr. Cordwell say is the problem with Roderick?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Describe Madeline Usher and what Dr. Cordwell says about her condition.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What does Roderick believe is the source of his problems?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Why won’t Roderick leave the house when it seems to be having such a devastating effect upon him?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What ominous information does the housekeeper Mrs. Finley share with Jonathan about Madeline’s health and the effect her death might have on Roderick?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Describe what happened on the final night of the narrator’s stay at the House of Usher. </w:t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Describe the symbolism of the following: </w:t>
      </w:r>
    </w:p>
    <w:p>
      <w:pPr>
        <w:pStyle w:val="Normal"/>
        <w:autoSpaceDE w:val="false"/>
        <w:ind w:left="7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. The crumbling mortar: </w:t>
      </w:r>
    </w:p>
    <w:p>
      <w:pPr>
        <w:pStyle w:val="Normal"/>
        <w:autoSpaceDE w:val="false"/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. The vacant, eyelike windows of the house: </w:t>
      </w:r>
    </w:p>
    <w:p>
      <w:pPr>
        <w:pStyle w:val="Normal"/>
        <w:autoSpaceDE w:val="false"/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. The inverted reflection of the house in the dying pond: </w:t>
      </w:r>
    </w:p>
    <w:p>
      <w:pPr>
        <w:pStyle w:val="Normal"/>
        <w:autoSpaceDE w:val="false"/>
        <w:ind w:left="1080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Devil and Tom Walk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. Describe the setting of the swamp at the beginning of the story; who is alluded to; how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might this relate to the story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. Describe the relationship between Tom and his wife—be as specific as possible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3. Who does Tom meet; describe him; where does he meet him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 What is the Devil doing when Tom meets him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5. What does the Devil offer Tom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6. What happens between Tom and his wife; what does she do later; what is humorous/ironic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</w:t>
      </w:r>
      <w:r>
        <w:rPr>
          <w:rFonts w:cs="Times-Roman" w:ascii="Times-Roman" w:hAnsi="Times-Roman"/>
        </w:rPr>
        <w:t>about these things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7. In what profession does the Devil set up Tom? </w:t>
      </w:r>
    </w:p>
    <w:p>
      <w:pPr>
        <w:pStyle w:val="Normal"/>
        <w:autoSpaceDE w:val="false"/>
        <w:rPr>
          <w:rFonts w:ascii="Times-Roman" w:hAnsi="Times-Roman" w:eastAsia="Times-Roman" w:cs="Times-Roman"/>
        </w:rPr>
      </w:pPr>
      <w:r>
        <w:rPr>
          <w:rFonts w:eastAsia="Times-Roman" w:cs="Times-Roman" w:ascii="Times-Roman" w:hAnsi="Times-Roman"/>
        </w:rPr>
        <w:t xml:space="preserve">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8. What profession did Tom refuse to do? What does this show about him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. How does the story end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. What might be the moral lesson to be learned from this story?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ements</w:t>
      </w:r>
    </w:p>
    <w:p>
      <w:pPr>
        <w:pStyle w:val="Normal"/>
        <w:rPr/>
      </w:pPr>
      <w:r>
        <w:rPr/>
        <w:t>Define the literary terms:</w:t>
      </w:r>
    </w:p>
    <w:p>
      <w:pPr>
        <w:pStyle w:val="Normal"/>
        <w:rPr/>
      </w:pPr>
      <w:r>
        <w:rPr/>
        <w:t>Mood</w:t>
      </w:r>
    </w:p>
    <w:p>
      <w:pPr>
        <w:pStyle w:val="Normal"/>
        <w:rPr/>
      </w:pPr>
      <w:r>
        <w:rPr/>
        <w:t>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elements common in gothic lit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ill be 2 essay choices that will deal with these terms. You will choose one. Essays are worth 25 points on a test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45:00Z</dcterms:created>
  <dc:creator>Angie</dc:creator>
  <dc:description/>
  <cp:keywords/>
  <dc:language>en-US</dc:language>
  <cp:lastModifiedBy>Angie</cp:lastModifiedBy>
  <dcterms:modified xsi:type="dcterms:W3CDTF">2009-09-14T02:04:00Z</dcterms:modified>
  <cp:revision>1</cp:revision>
  <dc:subject/>
  <dc:title>Study guide for first test</dc:title>
</cp:coreProperties>
</file>